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тогам работы Госавианадзора за I квартал 2015 года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дзор за безопасностью полетов в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жданской авиации Республики Узбекистан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отчетный период Госавианадзором выполнены:</w:t>
      </w:r>
    </w:p>
    <w:p>
      <w:pPr>
        <w:pStyle w:val="Normal"/>
        <w:ind w:firstLine="720"/>
        <w:jc w:val="both"/>
        <w:rPr>
          <w:sz w:val="26"/>
          <w:szCs w:val="26"/>
          <w:lang w:val="uz-Cyrl-UZ"/>
        </w:rPr>
      </w:pPr>
      <w:r>
        <w:rPr>
          <w:sz w:val="26"/>
          <w:szCs w:val="26"/>
        </w:rPr>
        <w:t>1. Сертификационная проверка НАК «Ўзбекистон ҳаво йўллари», аэродрома «Фергана», Учебного отдела МАПП «</w:t>
      </w:r>
      <w:r>
        <w:rPr>
          <w:sz w:val="26"/>
          <w:szCs w:val="26"/>
          <w:lang w:val="en-US"/>
        </w:rPr>
        <w:t>AGRO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PARVOZ</w:t>
      </w:r>
      <w:r>
        <w:rPr>
          <w:sz w:val="26"/>
          <w:szCs w:val="26"/>
        </w:rPr>
        <w:t>».  По результатам проверки выдан и продлены соответствующие Сертификат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Инспекционные проверк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К «Узбекистон хаво йуллари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аэродрома и аэропорта «Фергана» и «Карши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организации по техническому обслуживанию авиакомпании МАПП</w:t>
        <w:br/>
        <w:t>«Агро-Парвоз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аудит в сфере обеспечения авиационной безопасности в аэропортах «Бухара» и «Самарканд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бзор в сфере обеспечения авиационной безопасности в аэропорту «Карши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 принято участие в проведении аттестации служб ПАСОП а/к «САР», аэропортов: «Ташкент», «Бухара», «Термез»;</w:t>
      </w:r>
    </w:p>
    <w:p>
      <w:pPr>
        <w:pStyle w:val="TextBodyIndent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инспекционных проверок выявлен ряд несоответствий для устранения, которых составлен и утвержден План мероприятий с конкретными сроками их устранения.</w:t>
      </w:r>
    </w:p>
    <w:p>
      <w:pPr>
        <w:pStyle w:val="TextBodyIndent"/>
        <w:ind w:firstLine="708"/>
        <w:rPr>
          <w:rFonts w:ascii="Times New Roman" w:hAnsi="Times New Roman" w:cs="Times New Roman"/>
          <w:sz w:val="26"/>
          <w:szCs w:val="26"/>
          <w:lang w:val="uz-Cyrl-UZ"/>
        </w:rPr>
      </w:pPr>
      <w:r>
        <w:rPr>
          <w:rFonts w:cs="Times New Roman" w:ascii="Times New Roman" w:hAnsi="Times New Roman"/>
          <w:sz w:val="26"/>
          <w:szCs w:val="26"/>
        </w:rPr>
        <w:t xml:space="preserve">Выполнены 6 инспекций на маршруте на ВС авиакомпаний Республики Узбекистан, составлены Протоколы инспекций. Замечаний угрожающих безопасности полетов не выявлены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оперативным заданиям Госавианадзора было проведено четыре инспекции на перроне ВС иностранных авиакомпаний, выполняющие полеты в Республику Узбекистан.</w:t>
      </w:r>
    </w:p>
    <w:p>
      <w:pPr>
        <w:pStyle w:val="Normal"/>
        <w:ind w:firstLine="720"/>
        <w:jc w:val="both"/>
        <w:rPr>
          <w:sz w:val="26"/>
          <w:szCs w:val="26"/>
          <w:lang w:val="uz-Cyrl-UZ"/>
        </w:rPr>
      </w:pPr>
      <w:r>
        <w:rPr>
          <w:sz w:val="26"/>
          <w:szCs w:val="26"/>
        </w:rPr>
        <w:t>Проведено 6 инспекционных проверок КТС, по результатам которых продлено действие Разрешений на их использование летным составом авиакомпаний для отработки действий экипажа   при возникновении  особых случаев в полете.</w:t>
      </w:r>
    </w:p>
    <w:p>
      <w:pPr>
        <w:pStyle w:val="Normal"/>
        <w:ind w:firstLine="720"/>
        <w:jc w:val="both"/>
        <w:rPr>
          <w:sz w:val="26"/>
          <w:szCs w:val="26"/>
          <w:lang w:val="uz-Cyrl-UZ"/>
        </w:rPr>
      </w:pPr>
      <w:r>
        <w:rPr>
          <w:sz w:val="26"/>
          <w:szCs w:val="26"/>
        </w:rPr>
        <w:t>Совместно с Республиканской транспортной прокуратурой и Авиационной транспортной прокуратурой в феврале-марте месяце проводились проверки организации летной работы и подготовки членов экипажей, инженерно авиационного обеспечения полетов воздушных судов в НАК «Узбекистон хаво йуллари», а/к «САР», УТЦ, Центр «Узаэронавигация». По результатам проверки представлены Справки в прокуратуру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6"/>
          <w:szCs w:val="26"/>
          <w:lang w:val="uz-Cyrl-UZ"/>
        </w:rPr>
      </w:pPr>
      <w:r>
        <w:rPr>
          <w:sz w:val="26"/>
          <w:szCs w:val="26"/>
        </w:rPr>
        <w:t>Выдано: 10 сертификатов летной годности на воздушные суда,</w:t>
        <w:br/>
      </w:r>
      <w:r>
        <w:rPr>
          <w:sz w:val="26"/>
          <w:szCs w:val="26"/>
          <w:lang w:val="uz-Cyrl-UZ"/>
        </w:rPr>
        <w:t>54</w:t>
      </w:r>
      <w:r>
        <w:rPr>
          <w:sz w:val="26"/>
          <w:szCs w:val="26"/>
        </w:rPr>
        <w:t xml:space="preserve"> свидетельства авиаперсонала ГА (пилоты, штурманы, диспетчеры УВД, ИТС, бортпроводники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осавианадзором подготовлен Сводный анализ состояния безопасности полетов в гражданской авиации Республики Узбекистан за 2014 год, в котором были выработаны профилактические мероприятия по повышению безопасности полетов в гражданской авиации республики. Реализация профилактических мероприятий проверяется при сертификационных и инспекционных проверках авиапредприятий гражданской авиации Республики Узбекистан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center"/>
        <w:rPr>
          <w:b/>
          <w:b/>
          <w:sz w:val="26"/>
          <w:szCs w:val="26"/>
          <w:lang w:val="uz-Cyrl-UZ"/>
        </w:rPr>
      </w:pPr>
      <w:r>
        <w:rPr>
          <w:b/>
          <w:sz w:val="26"/>
          <w:szCs w:val="26"/>
          <w:lang w:val="uz-Cyrl-UZ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center"/>
        <w:rPr>
          <w:b/>
          <w:b/>
          <w:sz w:val="26"/>
          <w:szCs w:val="26"/>
          <w:lang w:val="uz-Cyrl-UZ"/>
        </w:rPr>
      </w:pPr>
      <w:r>
        <w:rPr>
          <w:b/>
          <w:sz w:val="26"/>
          <w:szCs w:val="26"/>
          <w:lang w:val="uz-Cyrl-UZ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ршенствование нормативной базы гражданской авиации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постановления Кабинета Министров Республики Узбекистан</w:t>
        <w:br/>
        <w:t>от 17 декабря 2014 года №346 «Об утверждении Государственной программы по обеспечению безопасности полетов воздушных судов гражданской авиации Республики Узбекистан» выполнен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казом начальника Госавианадзора  №56-н от 20.01.2015г., внесены изменения в «Правила сертификации аэродромов гражданской и экспериментальной авиации Республики Узбекистан» (АП РУз-160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казом начальника Госавианадзора  №57-н от 20.02.2015г., утверждены Авиационные правила Республики Узбекистан «Критерии квалификационной оценки комплексных тренажеров самолетов (вертолетов)» (АП РУз-97);</w:t>
      </w:r>
    </w:p>
    <w:p>
      <w:pPr>
        <w:pStyle w:val="Normal"/>
        <w:ind w:firstLine="709"/>
        <w:jc w:val="both"/>
        <w:rPr>
          <w:bCs/>
          <w:sz w:val="26"/>
          <w:szCs w:val="26"/>
          <w:lang w:val="uz-Cyrl-UZ" w:eastAsia="en-US"/>
        </w:rPr>
      </w:pPr>
      <w:r>
        <w:rPr>
          <w:sz w:val="26"/>
          <w:szCs w:val="26"/>
        </w:rPr>
        <w:t>- приказом начальника Госавианадзора  №59-н от 27.02.2015г., утверждено «</w:t>
      </w:r>
      <w:r>
        <w:rPr>
          <w:bCs/>
          <w:sz w:val="26"/>
          <w:szCs w:val="26"/>
        </w:rPr>
        <w:t>П</w:t>
      </w:r>
      <w:r>
        <w:rPr>
          <w:bCs/>
          <w:sz w:val="26"/>
          <w:szCs w:val="26"/>
          <w:lang w:val="en-US" w:eastAsia="en-US"/>
        </w:rPr>
        <w:t>оложение о системе добровольных сообщений по специальной линии телефонной связи»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  <w:lang w:val="en-US" w:eastAsia="en-US"/>
        </w:rPr>
        <w:t xml:space="preserve">- </w:t>
      </w:r>
      <w:r>
        <w:rPr>
          <w:sz w:val="26"/>
          <w:szCs w:val="26"/>
        </w:rPr>
        <w:t>приказом начальника Госавианадзора  №60-н от 09.03.2015г., утверждены «Формы сообщений об авиационном инциденте, донесений об инциденте, связанном с воздушным движением и о столкновениях ВС с птицам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center"/>
        <w:rPr>
          <w:b/>
          <w:b/>
          <w:bCs/>
          <w:sz w:val="26"/>
          <w:szCs w:val="26"/>
          <w:lang w:val="uz-Cyrl-UZ"/>
        </w:rPr>
      </w:pPr>
      <w:r>
        <w:rPr>
          <w:b/>
          <w:bCs/>
          <w:sz w:val="26"/>
          <w:szCs w:val="26"/>
          <w:lang w:val="uz-Cyrl-UZ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ализация Государственной программы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</w:t>
      </w:r>
      <w:r>
        <w:rPr>
          <w:b/>
          <w:sz w:val="26"/>
          <w:szCs w:val="26"/>
        </w:rPr>
        <w:t>Год внимания и заботы о старшем поколении»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Государственной программы «Год внимания и заботы о старшем поколении» Госавианадзором разработан и утвержден План мероприятий по ее исполнению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-2" w:hanging="0"/>
      <w:jc w:val="center"/>
      <w:outlineLvl w:val="0"/>
    </w:pPr>
    <w:rPr>
      <w:rFonts w:ascii="Arial" w:hAnsi="Arial" w:cs="Arial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Cs w:val="20"/>
    </w:rPr>
  </w:style>
  <w:style w:type="paragraph" w:styleId="Style14">
    <w:name w:val="Краткий обратный адрес"/>
    <w:basedOn w:val="Normal"/>
    <w:qFormat/>
    <w:pPr/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24:00Z</dcterms:created>
  <dc:creator>User</dc:creator>
  <dc:description/>
  <cp:keywords/>
  <dc:language>en-US</dc:language>
  <cp:lastModifiedBy>User</cp:lastModifiedBy>
  <dcterms:modified xsi:type="dcterms:W3CDTF">2015-05-08T04:15:00Z</dcterms:modified>
  <cp:revision>21</cp:revision>
  <dc:subject/>
  <dc:title/>
</cp:coreProperties>
</file>