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по итогам работы Госавианадзора за 2015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Надзор за безопасностью полетов </w:t>
        <w:br/>
        <w:t>в гражданской авиации Республики Узбекистан</w:t>
      </w:r>
    </w:p>
    <w:p>
      <w:pPr>
        <w:pStyle w:val="Normal"/>
        <w:ind w:firstLine="709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709"/>
        <w:jc w:val="both"/>
        <w:rPr/>
      </w:pPr>
      <w:r>
        <w:rPr/>
        <w:t>За отчетный период Госавианадзором выполнены:</w:t>
      </w:r>
    </w:p>
    <w:p>
      <w:pPr>
        <w:pStyle w:val="Normal"/>
        <w:ind w:firstLine="709"/>
        <w:jc w:val="both"/>
        <w:rPr/>
      </w:pPr>
      <w:r>
        <w:rPr/>
        <w:t>1. Сертификационная проверка НАК «Ўзбекистон ҳаво йўллари», авиакомпани</w:t>
      </w:r>
      <w:r>
        <w:rPr>
          <w:lang w:val="uz-Cyrl-UZ"/>
        </w:rPr>
        <w:t>и</w:t>
      </w:r>
      <w:r>
        <w:rPr/>
        <w:t xml:space="preserve"> «</w:t>
      </w:r>
      <w:r>
        <w:rPr>
          <w:lang w:val="en-US"/>
        </w:rPr>
        <w:t>Silk</w:t>
      </w:r>
      <w:r>
        <w:rPr/>
        <w:t xml:space="preserve">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Cargo</w:t>
      </w:r>
      <w:r>
        <w:rPr/>
        <w:t xml:space="preserve"> </w:t>
      </w:r>
      <w:r>
        <w:rPr>
          <w:lang w:val="en-US"/>
        </w:rPr>
        <w:t>Business</w:t>
      </w:r>
      <w:r>
        <w:rPr/>
        <w:t>»,  аэродромов «Фергана», «Наманган», «Термез», «Нукус» и «Андижан», Учебного отдела авиакомпани</w:t>
      </w:r>
      <w:r>
        <w:rPr>
          <w:lang w:val="uz-Cyrl-UZ"/>
        </w:rPr>
        <w:t>и</w:t>
      </w:r>
      <w:r>
        <w:rPr/>
        <w:t xml:space="preserve"> «</w:t>
      </w:r>
      <w:r>
        <w:rPr>
          <w:lang w:val="en-US"/>
        </w:rPr>
        <w:t>AGRO</w:t>
      </w:r>
      <w:r>
        <w:rPr/>
        <w:t>-</w:t>
      </w:r>
      <w:r>
        <w:rPr>
          <w:lang w:val="en-US"/>
        </w:rPr>
        <w:t>PARVOZ</w:t>
      </w:r>
      <w:r>
        <w:rPr/>
        <w:t>», организации по техническому обслуживанию авиакомпании «</w:t>
      </w:r>
      <w:r>
        <w:rPr>
          <w:lang w:val="uz-Cyrl-UZ"/>
        </w:rPr>
        <w:t>САР</w:t>
      </w:r>
      <w:r>
        <w:rPr/>
        <w:t>».  По результатам проверки выданы или продлены соответствующие Сертификаты.</w:t>
      </w:r>
    </w:p>
    <w:p>
      <w:pPr>
        <w:pStyle w:val="Normal"/>
        <w:ind w:firstLine="709"/>
        <w:jc w:val="both"/>
        <w:rPr/>
      </w:pPr>
      <w:r>
        <w:rPr/>
        <w:t>2. Инспекционные проверки: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- НАК «Ўзбекистон ҳаво йўллари»;</w:t>
      </w:r>
    </w:p>
    <w:p>
      <w:pPr>
        <w:pStyle w:val="Normal"/>
        <w:ind w:firstLine="709"/>
        <w:jc w:val="both"/>
        <w:rPr/>
      </w:pPr>
      <w:r>
        <w:rPr/>
        <w:t xml:space="preserve">- организации по техническому обслуживанию авиакомпании </w:t>
        <w:br/>
        <w:t xml:space="preserve">«Агро-Парвоз»,  </w:t>
      </w:r>
      <w:r>
        <w:rPr>
          <w:lang w:val="uz-Cyrl-UZ"/>
        </w:rPr>
        <w:t>авиапредприятии</w:t>
      </w:r>
      <w:r>
        <w:rPr/>
        <w:t xml:space="preserve"> «</w:t>
      </w:r>
      <w:r>
        <w:rPr>
          <w:lang w:val="en-US"/>
        </w:rPr>
        <w:t>UAT</w:t>
      </w:r>
      <w:r>
        <w:rPr/>
        <w:t>»; ООО «</w:t>
      </w:r>
      <w:r>
        <w:rPr>
          <w:lang w:val="en-US"/>
        </w:rPr>
        <w:t>An</w:t>
      </w:r>
      <w:r>
        <w:rPr/>
        <w:t>-</w:t>
      </w:r>
      <w:r>
        <w:rPr>
          <w:lang w:val="en-US"/>
        </w:rPr>
        <w:t>Rad</w:t>
      </w:r>
      <w:r>
        <w:rPr/>
        <w:t>-</w:t>
      </w:r>
      <w:r>
        <w:rPr>
          <w:lang w:val="en-US"/>
        </w:rPr>
        <w:t>AERO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- аэродромов и аэропортов «Фергана», «Карши», «Ташкент», «Наманган», «Термез», «Нукус», «Андижан» и «Сергели»;</w:t>
      </w:r>
    </w:p>
    <w:p>
      <w:pPr>
        <w:pStyle w:val="Normal"/>
        <w:ind w:firstLine="709"/>
        <w:jc w:val="both"/>
        <w:rPr/>
      </w:pPr>
      <w:r>
        <w:rPr/>
        <w:t>- аудит в сфере обеспечения авиационной безопасности в аэропортах «Бухара» и «Самарканд»;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- обзор в сфере обеспечения авиационной безопасности в аэропортах «Карши»</w:t>
      </w:r>
      <w:r>
        <w:rPr>
          <w:lang w:val="uz-Cyrl-UZ"/>
        </w:rPr>
        <w:t xml:space="preserve"> и </w:t>
      </w:r>
      <w:r>
        <w:rPr/>
        <w:t>«Ургенч»;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- принято участие в проведении аттестации служб ПАСОП а/к «САР», аэропортов «Ташкент», «Бухара», «Термез» и «Карши»</w:t>
      </w:r>
      <w:r>
        <w:rPr>
          <w:lang w:val="uz-Cyrl-UZ"/>
        </w:rPr>
        <w:t>;</w:t>
      </w:r>
    </w:p>
    <w:p>
      <w:pPr>
        <w:pStyle w:val="Normal"/>
        <w:ind w:firstLine="709"/>
        <w:jc w:val="both"/>
        <w:rPr>
          <w:lang w:val="uz-Cyrl-UZ"/>
        </w:rPr>
      </w:pPr>
      <w:r>
        <w:rPr>
          <w:lang w:val="uz-Cyrl-UZ"/>
        </w:rPr>
        <w:t>- ВЛЭК МСЧ ГУП  «Toshkent Xalqaro Aeroporti» и ВЛЭК АО «ТМЗ»;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- аттестация лабораторий служб ГСМ аэропортов «Фергана», «Ургенч», «Нукус», «Андижан», АП «</w:t>
      </w:r>
      <w:r>
        <w:rPr>
          <w:lang w:val="en-US"/>
        </w:rPr>
        <w:t>UAT</w:t>
      </w:r>
      <w:r>
        <w:rPr/>
        <w:t>»;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В результате инспекционных проверок выявлены ряд несоответствий, для устранения которых составлены и утверждены Планы мероприятий с конкретными сроками их устранения.</w:t>
      </w:r>
    </w:p>
    <w:p>
      <w:pPr>
        <w:pStyle w:val="TextBodyIndent"/>
        <w:ind w:firstLine="709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 xml:space="preserve">Выполнены </w:t>
      </w:r>
      <w:r>
        <w:rPr>
          <w:rFonts w:cs="Times New Roman" w:ascii="Times New Roman" w:hAnsi="Times New Roman"/>
          <w:szCs w:val="24"/>
          <w:lang w:val="uz-Cyrl-UZ"/>
        </w:rPr>
        <w:t>32</w:t>
      </w:r>
      <w:r>
        <w:rPr>
          <w:rFonts w:cs="Times New Roman" w:ascii="Times New Roman" w:hAnsi="Times New Roman"/>
          <w:szCs w:val="24"/>
        </w:rPr>
        <w:t xml:space="preserve"> инспекции на маршруте на ВС авиакомпаний Республики Узбекистан, составлены Протоколы инспекций. Замечаний угрожающих безопасности полетов не выявлено. 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По оперативным заданиям Госавианадзора было проведено 18 инспекций на перроне ВС иностранных авиакомпаний, выполняющих полеты в Республику Узбекистан.</w:t>
      </w:r>
    </w:p>
    <w:p>
      <w:pPr>
        <w:pStyle w:val="Normal"/>
        <w:ind w:firstLine="709"/>
        <w:jc w:val="both"/>
        <w:rPr/>
      </w:pPr>
      <w:r>
        <w:rPr/>
        <w:t>Проведено 14 инспекционных проверок КТС, продлено действие Разрешений действующих тренажеров на их использование летным составом авиакомпаний для отработки действий экипажа при возникновении особых случаев в полете. Проведены две сертификационные проверки - КТС ВС Ил-76 МО РУз и А320 УТЦ НАК по результатам которых выданы два Разрешения на их использование и эксплуатацию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Выписано 101 инспекторское предписание по результатам расследования авиационных событий и о необходимости изучении информации по безопасности полетов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Совместно с Республиканской транспортной прокуратурой и Авиационной транспортной прокуратурой в феврале-марте месяце проводились проверки организации летной работы и подготовки членов экипажей, инженерно авиационного обеспечения полетов воздушных судов в НАК «Узбекистон хаво йуллари», а/к «САР», УТЦ, Центра «Узаэронавигация». По результатам проверки представлены Справки</w:t>
        <w:br/>
        <w:t>в прокуратуру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lang w:val="uz-Cyrl-UZ"/>
        </w:rPr>
      </w:pPr>
      <w:r>
        <w:rPr/>
        <w:t>Выдано: 76 сертификатов летной годности на воздушные суда,</w:t>
        <w:br/>
      </w:r>
      <w:r>
        <w:rPr>
          <w:lang w:val="uz-Cyrl-UZ"/>
        </w:rPr>
        <w:t>236</w:t>
      </w:r>
      <w:r>
        <w:rPr/>
        <w:t xml:space="preserve"> свидетельства авиаперсонала ГА (пилоты, штурманы, диспетчеры УВД, ИТС, бортпроводники).</w:t>
      </w:r>
    </w:p>
    <w:p>
      <w:pPr>
        <w:pStyle w:val="Normal"/>
        <w:ind w:firstLine="709"/>
        <w:jc w:val="both"/>
        <w:rPr/>
      </w:pPr>
      <w:r>
        <w:rPr/>
        <w:t>Реализация профилактических мероприятий по повышению безопасности полетов в гражданской авиации, Госавианадзором проверяется при сертификационных и инспекционных проверках авиапредприятий гражданской авиации Республики Узбекистан.</w:t>
      </w:r>
    </w:p>
    <w:p>
      <w:pPr>
        <w:pStyle w:val="Normal"/>
        <w:tabs>
          <w:tab w:val="clear" w:pos="708"/>
          <w:tab w:val="left" w:pos="180" w:leader="none"/>
          <w:tab w:val="left" w:pos="1810" w:leader="none"/>
        </w:tabs>
        <w:ind w:firstLine="709"/>
        <w:jc w:val="both"/>
        <w:rPr/>
      </w:pPr>
      <w:r>
        <w:rPr>
          <w:b/>
          <w:lang w:val="uz-Cyrl-UZ"/>
        </w:rPr>
        <w:tab/>
      </w:r>
      <w:r>
        <w:rPr>
          <w:b/>
        </w:rPr>
        <w:t>Совершенствование нормативной базы гражданской авиации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uz-Cyrl-UZ"/>
        </w:rPr>
      </w:pPr>
      <w:r>
        <w:rPr/>
        <w:t>1) Во исполнение поручения Премьер-министра Республики Узбекистан</w:t>
      </w:r>
      <w:r>
        <w:rPr>
          <w:lang w:val="uz-Cyrl-UZ"/>
        </w:rPr>
        <w:t xml:space="preserve"> </w:t>
      </w:r>
      <w:r>
        <w:rPr/>
        <w:t>№ 05/30-33 от 16 апреля 2015 года, Госавианадзором разработан проект Закона Республики Узбекистан «О внесении дополнений в некоторые законодательные акты Республики Узбекистан».</w:t>
      </w:r>
    </w:p>
    <w:p>
      <w:pPr>
        <w:pStyle w:val="Normal"/>
        <w:ind w:firstLine="709"/>
        <w:jc w:val="both"/>
        <w:rPr/>
      </w:pPr>
      <w:r>
        <w:rPr/>
        <w:t>Основная идея законопроекта заключается в том, чтобы ввести в Уголовный кодекс Республики Узбекистан и Кодекс Республики Узбекистан об административной ответственности нормы, определяющие виды и меру ответственности физических лиц за наведение лазерного луча на воздушное судно, так как постановление Кабинета Министров № 50 от 20 февраля 2013 года</w:t>
      </w:r>
      <w:r>
        <w:rPr>
          <w:lang w:val="uz-Cyrl-UZ"/>
        </w:rPr>
        <w:t xml:space="preserve"> </w:t>
      </w:r>
      <w:r>
        <w:rPr/>
        <w:t>«О мерах по упорядочению оборота лазерных излучателей на территории Республики Узбекистан» не позволяет уполномоченным министерствам и ведомствам привлекать правонарушителей к ответственности.</w:t>
      </w:r>
    </w:p>
    <w:p>
      <w:pPr>
        <w:pStyle w:val="Normal"/>
        <w:tabs>
          <w:tab w:val="clear" w:pos="708"/>
          <w:tab w:val="left" w:pos="180" w:leader="none"/>
          <w:tab w:val="left" w:pos="1562" w:leader="none"/>
        </w:tabs>
        <w:ind w:firstLine="709"/>
        <w:jc w:val="both"/>
        <w:rPr/>
      </w:pPr>
      <w:r>
        <w:rPr/>
        <w:t>2) Во исполнение постановления Кабинета Министров Республики Узбекистан</w:t>
      </w:r>
      <w:r>
        <w:rPr>
          <w:lang w:val="uz-Cyrl-UZ"/>
        </w:rPr>
        <w:t xml:space="preserve"> </w:t>
      </w:r>
      <w:r>
        <w:rPr/>
        <w:t>от 17 декабря 2014 года №346 «Об утверждении Государственной программы по обеспечению безопасности полетов воздушных судов гражданской авиации Республики Узбекистан» выполнены: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- приказом начальника Госавианадзора  №56-н от 20.01.2015г., внесены изменения в «Правила сертификации аэродромов гражданской и экспериментальной авиации Республики Узбекистан» (АП РУз-160);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- приказом начальника Госавианадзора  №57-н от 20.02.2015г., утверждены Авиационные правила Республики Узбекистан «Критерии квалификационной оценки комплексных тренажеров самолетов (вертолетов)» (АП РУз-97);</w:t>
      </w:r>
    </w:p>
    <w:p>
      <w:pPr>
        <w:pStyle w:val="Normal"/>
        <w:ind w:firstLine="709"/>
        <w:jc w:val="both"/>
        <w:rPr>
          <w:bCs/>
          <w:lang w:val="uz-Cyrl-UZ" w:eastAsia="en-US"/>
        </w:rPr>
      </w:pPr>
      <w:r>
        <w:rPr/>
        <w:t>- приказом начальника Госавианадзора  №59-н от 27.02.2015г., утверждено «</w:t>
      </w:r>
      <w:r>
        <w:rPr>
          <w:bCs/>
        </w:rPr>
        <w:t>П</w:t>
      </w:r>
      <w:r>
        <w:rPr>
          <w:bCs/>
          <w:lang w:val="en-US" w:eastAsia="en-US"/>
        </w:rPr>
        <w:t>оложение о системе добровольных сообщений по специальной линии телефонной связи»;</w:t>
      </w:r>
    </w:p>
    <w:p>
      <w:pPr>
        <w:pStyle w:val="Normal"/>
        <w:ind w:firstLine="709"/>
        <w:jc w:val="both"/>
        <w:rPr/>
      </w:pPr>
      <w:r>
        <w:rPr>
          <w:bCs/>
          <w:lang w:val="en-US" w:eastAsia="en-US"/>
        </w:rPr>
        <w:t xml:space="preserve">- </w:t>
      </w:r>
      <w:r>
        <w:rPr/>
        <w:t>приказом начальника Госавианадзора  №60-н от 09.03.2015г., утверждены «Формы сообщений об авиационном инциденте, донесений об инциденте, связанном с воздушным движением и о столкновениях ВС с птицами»</w:t>
      </w:r>
      <w:r>
        <w:rPr>
          <w:lang w:val="uz-Cyrl-UZ"/>
        </w:rPr>
        <w:t>;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- приказом начальника Госавианадзора  № 62-н от 01.06.2015г. внесены изменения и дополнения в «Положение о медицинском освидетельствовании авиационного персонала гражданской авиации Республики Узбекистан (АП РУз-67);</w:t>
      </w:r>
    </w:p>
    <w:p>
      <w:pPr>
        <w:pStyle w:val="Normal"/>
        <w:ind w:firstLine="709"/>
        <w:jc w:val="both"/>
        <w:rPr/>
      </w:pPr>
      <w:r>
        <w:rPr/>
        <w:t>- приказом начальника Госавианадзора  №72 от 01.06.2015г., утверждены Типовые программы надзора за деятельностью эксплуатантов воздушных судов, за сертифицированными аэродромами, за сертифицированными учебными заведениями, за организациями по техническому обслуживанию воздушных судов</w:t>
      </w:r>
      <w:r>
        <w:rPr>
          <w:lang w:val="uz-Cyrl-UZ"/>
        </w:rPr>
        <w:t xml:space="preserve"> и</w:t>
      </w:r>
      <w:r>
        <w:rPr/>
        <w:t xml:space="preserve"> за организациями по обслуживанию воздушного дв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z-Cyrl-UZ"/>
        </w:rPr>
        <w:t>3</w:t>
      </w:r>
      <w:r>
        <w:rPr/>
        <w:t>) Проект постановления  Кабинета Министров «Об утверждении Положения о порядке производства досмотра на авиационную безопасность в гражданской авиации Республики Узбекистан», разработан Госавианадзором и находится на рассмотрении в Кабинете Министров</w:t>
      </w:r>
      <w:r>
        <w:rPr>
          <w:lang w:val="uz-Cyrl-UZ"/>
        </w:rPr>
        <w:t>.</w:t>
      </w:r>
      <w:r>
        <w:rPr/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z-Cyrl-UZ"/>
        </w:rPr>
        <w:t>4</w:t>
      </w:r>
      <w:r>
        <w:rPr/>
        <w:t>) Проект постановления  Кабинета Министров «Об утверждении положений о порядке прохождения субъектами предпринимательства разрешительных процедур в сфере гражданской авиации» Госавианадзором разработан и внесен в Кабинет Министров.</w:t>
      </w:r>
    </w:p>
    <w:p>
      <w:pPr>
        <w:pStyle w:val="Normal"/>
        <w:ind w:firstLine="709"/>
        <w:jc w:val="both"/>
        <w:rPr>
          <w:lang w:val="uz-Cyrl-UZ"/>
        </w:rPr>
      </w:pPr>
      <w:r>
        <w:rPr>
          <w:lang w:val="uz-Cyrl-UZ"/>
        </w:rPr>
        <w:t>5</w:t>
      </w:r>
      <w:r>
        <w:rPr/>
        <w:t>) Во исполнение поручения Премьер-министра Республики Узбекистан</w:t>
      </w:r>
      <w:r>
        <w:rPr>
          <w:lang w:val="uz-Cyrl-UZ"/>
        </w:rPr>
        <w:t xml:space="preserve"> </w:t>
      </w:r>
      <w:r>
        <w:rPr/>
        <w:t>№ 05/50-7 от 07 сентября 2015 года Госавианадзором разработан проект постановления Кабинета Министров  «О применении для целей аэронавигации в гражданской авиации Республики Узбекистан географических координат (широта и долгота) относительно геодезической базы отсчета Всемирной геодезической системы координат 1984 года (</w:t>
      </w:r>
      <w:r>
        <w:rPr>
          <w:lang w:val="en-US"/>
        </w:rPr>
        <w:t>WGS</w:t>
      </w:r>
      <w:r>
        <w:rPr/>
        <w:t>-84)». Проект постановления завизирован причастными министерствами и ведомствами и подготовлен к внесению в Кабинет Министров</w:t>
      </w:r>
      <w:r>
        <w:rPr>
          <w:lang w:val="uz-Cyrl-UZ"/>
        </w:rPr>
        <w:t>.</w:t>
      </w:r>
    </w:p>
    <w:p>
      <w:pPr>
        <w:pStyle w:val="Normal"/>
        <w:ind w:firstLine="709"/>
        <w:jc w:val="both"/>
        <w:rPr/>
      </w:pPr>
      <w:r>
        <w:rPr>
          <w:lang w:val="uz-Cyrl-UZ"/>
        </w:rPr>
        <w:t>6</w:t>
      </w:r>
      <w:r>
        <w:rPr/>
        <w:t>) Приказом начальника Госавианадзора от 15.09.2015г. № 65-н, утверждены Авиационные правила Республики Узбекистан «Организация сбора, обработки и использования полетной информации в организациях ГА Республики Узбекистан» (АП РУз-123).</w:t>
      </w:r>
    </w:p>
    <w:p>
      <w:pPr>
        <w:pStyle w:val="Normal"/>
        <w:ind w:firstLine="709"/>
        <w:jc w:val="both"/>
        <w:rPr/>
      </w:pPr>
      <w:r>
        <w:rPr>
          <w:lang w:val="uz-Cyrl-UZ"/>
        </w:rPr>
        <w:t>7</w:t>
      </w:r>
      <w:r>
        <w:rPr/>
        <w:t>) Приказом начальника Госавианадзора от 28.09.2015г. № 66-н, внесены изменения и дополнения в «Правила по организации летной работы в гражданской авиации Республики Узбекистан (АП РУз-92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ждународная деятельность</w:t>
      </w:r>
    </w:p>
    <w:p>
      <w:pPr>
        <w:pStyle w:val="Normal"/>
        <w:ind w:firstLine="709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709"/>
        <w:jc w:val="both"/>
        <w:rPr/>
      </w:pPr>
      <w:r>
        <w:rPr/>
        <w:t xml:space="preserve">1. 26 марта 2015 года в Госавианадзоре состоялась встреча со старшим научным сотрудником Кембриджского форума по Центральной Азии доктором Ш. Акинер, прибывшего в Узбекистан в качестве наблюдателя за ходом президентских выборов. В ходе встречи Ш. Акинеру представлена информация о системе гражданской авиации Республики Узбекистан, деятельности авиационных властей Узбекистана, действующих и будущих планах по дальнейшему развитию гражданской авиации Узбекистана. По итогам встречи направлена соответствующая информация в МИД РУ. </w:t>
      </w:r>
    </w:p>
    <w:p>
      <w:pPr>
        <w:pStyle w:val="Normal"/>
        <w:ind w:firstLine="709"/>
        <w:jc w:val="both"/>
        <w:rPr/>
      </w:pPr>
      <w:r>
        <w:rPr/>
        <w:t xml:space="preserve">2. 28 апреля 2015 года в Госавианадзоре состоялась встреча с делегацией Департамента гражданской авиации Бермуд по обсуждению вопросов в рамках Соглашения между авиационными властями Узбекистана и Бермуд о выполнении статьи 83 бис Чикагской конвенции, подписанного по дипломатическим каналам в декабре 2013 года.  По итогам встречи направлена соответствующая информация в МИД РУ. </w:t>
      </w:r>
    </w:p>
    <w:p>
      <w:pPr>
        <w:pStyle w:val="TextBodyIndent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18 мая 2015 года в г. Джидда делегация РУ в составе представителей Госавианадзора, Комитета по делам религий при Кабинете Министров, НАК «Узбекистон хаво йуллари» и Посольства РУ в КСА во главе с заместителем начальника Госавианадзора Лим О.Н. провела переговоры с делегацией авиационных властей КСА с целью обсуждения вопроса отсрочки участия саудовской авиакомпании «Flynas» в перевозке паломников Узбекистан в КСА. </w:t>
      </w:r>
    </w:p>
    <w:p>
      <w:pPr>
        <w:pStyle w:val="TextBodyIndent"/>
        <w:ind w:firstLine="709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 xml:space="preserve">По результатам переговоров по дипломатическим каналам подписан Меморандум о взаимопонимании между авиационными властями Республики Узбекистан   и Королевства Саудовской Аравии касательно упорядочивания порядка перевозки паломников Узбекистана в КСА в сезоне «Хадж». 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 xml:space="preserve">4. 30.09.2015г. в Госавианадзоре состоялась встреча руководства Госавианадзора с Чрезвычайным и Полномочным Послом Сингапура в Узбекистане (с резиденцией в Сингапуре) г-ном Зулькифли Бахаруддин с целью обсуждения вопросов активизации сотрудничества между Госавианадзором и Советом по гражданской авиации Сингапура. По итогам встречи направлена соответствующая информация в МИД РУ. </w:t>
      </w:r>
    </w:p>
    <w:p>
      <w:pPr>
        <w:pStyle w:val="TextBodyIndent"/>
        <w:ind w:firstLine="709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>5. 19 октября 2015 года в г.Париже состоялись переговоры между авиационными властями РУ и ФР с целью обсуждения проекта Межправительственного соглашения о воздушном сообщении и развития двустороннего сотрудничества. По итогам переговоров парафировано указанное Соглашение, оформлен соответствующий Протокол, а также направлен в КМ РУ соответствующий отчет.</w:t>
      </w:r>
    </w:p>
    <w:p>
      <w:pPr>
        <w:pStyle w:val="TextBodyIndent"/>
        <w:ind w:firstLine="709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</w:rPr>
        <w:t xml:space="preserve">6. 24 ноября 2015 года в Госавианадзоре состоялись переговоры между министерствами/ведомствами РУ и делегацией саудовской авиакомпании «Flynas» с целью обсуждения вопроса её участия в перевозке паломников Узбекистана в Саудовскую Аравию в сезоне «Хадж-2016». В ходе переговоров саудовскому перевозчику предъявлены требования узбекской стороны по осуществлению чартерных хадж перевозок в/из Узбекистана и перевозке узбекских паломников в Саудовскую Аравию. По итогам переговоров отмечена необходимость организации дальнейших непосредственных переговоров между назначенными авиакомпаниями (НАК и Flynas) с привлечением Комитета по делам религий при КМ РУ с целью определения дальнейших действий, оформлен соответствующий Протокол и направлен соответствующий отчет в КМ РУ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Cs w:val="24"/>
        </w:rPr>
        <w:t>7. 15 декабря 2015 года в г.Тегеран состоялись переговоры между авиационными властями РУ и ИРИ с целью дальнейшего развития двустороннего сотрудничества в области воздушного сообщения. В переговорах обсуждены вопросы назначения авиапредприятий, увеличения частоты полетов между двумя странами, открытия грузовых рейсов, внесения изменений и дополнений в двустороннее Соглашение о воздушном сообщении от 17.08.2001г., а также дальнейшего углубления двустороннего взаимовыгодного сотрудничества в области воздушного сообщения. По итогам переговоров оформлен соответствующий Протокол и направлен соответствующий отчет в Кабинет Министров</w:t>
      </w:r>
      <w:r>
        <w:rPr>
          <w:rFonts w:cs="Times New Roman" w:ascii="Times New Roman" w:hAnsi="Times New Roman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Республики Узбекистан.</w:t>
      </w:r>
    </w:p>
    <w:p>
      <w:pPr>
        <w:pStyle w:val="TextBodyIndent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е исполнения Закона Республики Узбекистан </w:t>
        <w:br/>
        <w:t xml:space="preserve"> «Об обращениях физических и юридических лиц»</w:t>
      </w:r>
    </w:p>
    <w:p>
      <w:pPr>
        <w:pStyle w:val="Normal"/>
        <w:ind w:firstLine="709"/>
        <w:jc w:val="both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709"/>
        <w:jc w:val="both"/>
        <w:rPr>
          <w:lang w:val="uz-Cyrl-UZ"/>
        </w:rPr>
      </w:pPr>
      <w:r>
        <w:rPr/>
        <w:t>В целях обеспечения исполнения  данного Закона и плана мероприятий, утвержденного Премьер-министром от 15 января  2015 года, Госавианадзором утвержден собственный план мероприятий от 16 января 2015 года и принято к исполнению.</w:t>
      </w:r>
    </w:p>
    <w:p>
      <w:pPr>
        <w:pStyle w:val="Normal"/>
        <w:ind w:firstLine="709"/>
        <w:jc w:val="both"/>
        <w:rPr>
          <w:lang w:val="uz-Cyrl-UZ"/>
        </w:rPr>
      </w:pPr>
      <w:r>
        <w:rPr>
          <w:lang w:val="uz-Cyrl-UZ"/>
        </w:rPr>
        <w:t xml:space="preserve">Во исполнение плана мероприятий и </w:t>
      </w:r>
      <w:r>
        <w:rPr/>
        <w:t>исходя из данного закона, в внесены соответствующие изменения и дополнения к приказу начальника Госавианадзора № 133 от 5 декабря 2009 года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21 августа 2015 года проведен семинар по вопросам рассмотрения обращений физических и юридических лиц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Обращения, поступающие от граждан в Госавианадзор,  анализируется по итогам каждого квартала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>Руководством Госавианадзора изучается состояние обращений физических и юридических лиц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 xml:space="preserve">Данный Закон размещен на официальном сайте Госавианадзора </w:t>
      </w:r>
      <w:hyperlink r:id="rId2">
        <w:r>
          <w:rPr>
            <w:rStyle w:val="InternetLink"/>
            <w:color w:val="000000"/>
          </w:rPr>
          <w:t>www.uzcaa.uz</w:t>
        </w:r>
      </w:hyperlink>
      <w:r>
        <w:rPr/>
        <w:t>.</w:t>
      </w:r>
    </w:p>
    <w:p>
      <w:pPr>
        <w:pStyle w:val="Normal"/>
        <w:ind w:firstLine="709"/>
        <w:jc w:val="both"/>
        <w:rPr>
          <w:lang w:val="uz-Cyrl-UZ"/>
        </w:rPr>
      </w:pPr>
      <w:r>
        <w:rPr/>
        <w:t xml:space="preserve">На официальном сайте Госавианадзора </w:t>
      </w:r>
      <w:hyperlink r:id="rId3">
        <w:r>
          <w:rPr>
            <w:rStyle w:val="InternetLink"/>
            <w:color w:val="000000"/>
          </w:rPr>
          <w:t>www.uzcaa.uz</w:t>
        </w:r>
      </w:hyperlink>
      <w:r>
        <w:rPr/>
        <w:t>. размещено дни приема, графики выездных приёмов граждан руководителями, электронные записи на прием руководителям.</w:t>
      </w:r>
    </w:p>
    <w:p>
      <w:pPr>
        <w:pStyle w:val="Normal"/>
        <w:ind w:firstLine="709"/>
        <w:jc w:val="both"/>
        <w:rPr/>
      </w:pPr>
      <w:r>
        <w:rPr/>
        <w:t>21 января 2015 года  составлен договор с предприятием «Юридическая литература» и закуплены Трудовой и Воздушный кодекс Республики Узбекистан.</w:t>
      </w:r>
    </w:p>
    <w:p>
      <w:pPr>
        <w:pStyle w:val="Normal"/>
        <w:ind w:firstLine="709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Реализация Государственной программы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Год внимания и заботы о старшем поколении»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 xml:space="preserve">Во исполнение Государственной программы «Год внимания и заботы о старшем поколении» Госавианадзором разработан и утвержден План мероприятий по ее исполнению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 xml:space="preserve">Администрацией Госавианадзора совместно с профсоюзным комитетом в течении 2015 года организованы и проведены ряд культурно массовых и спортивно оздоровительных мероприятий с участием сотрудников работающих пенсионеров на сумму 4, 867, 000 сум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 xml:space="preserve">Для улучшения здоровья </w:t>
      </w:r>
      <w:r>
        <w:rPr>
          <w:lang w:val="uz-Cyrl-UZ"/>
        </w:rPr>
        <w:t>работа</w:t>
      </w:r>
      <w:r>
        <w:rPr/>
        <w:t>ющих пенсионеров,</w:t>
      </w:r>
      <w:r>
        <w:rPr>
          <w:lang w:val="uz-Cyrl-UZ"/>
        </w:rPr>
        <w:t xml:space="preserve"> </w:t>
      </w:r>
      <w:r>
        <w:rPr/>
        <w:t>по их</w:t>
      </w:r>
      <w:r>
        <w:rPr>
          <w:lang w:val="uz-Cyrl-UZ"/>
        </w:rPr>
        <w:t xml:space="preserve"> за</w:t>
      </w:r>
      <w:r>
        <w:rPr/>
        <w:t>я</w:t>
      </w:r>
      <w:r>
        <w:rPr>
          <w:lang w:val="uz-Cyrl-UZ"/>
        </w:rPr>
        <w:t>влениям</w:t>
      </w:r>
      <w:r>
        <w:rPr/>
        <w:t>, была оказана материальная помощь на сумму 2, 226,000 сум, а также предоставлена стационарно-профилакторное лечение на сумму 2, 591,000 сум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2" w:hanging="0"/>
      <w:jc w:val="center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Cs w:val="20"/>
    </w:rPr>
  </w:style>
  <w:style w:type="paragraph" w:styleId="Style14">
    <w:name w:val="Краткий обратный адрес"/>
    <w:basedOn w:val="Normal"/>
    <w:qFormat/>
    <w:pPr/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caa.uz/" TargetMode="External"/><Relationship Id="rId3" Type="http://schemas.openxmlformats.org/officeDocument/2006/relationships/hyperlink" Target="http://www.uzcaa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51:00Z</dcterms:created>
  <dc:creator>User</dc:creator>
  <dc:description/>
  <cp:keywords/>
  <dc:language>en-US</dc:language>
  <cp:lastModifiedBy>User</cp:lastModifiedBy>
  <cp:lastPrinted>2015-12-25T09:56:00Z</cp:lastPrinted>
  <dcterms:modified xsi:type="dcterms:W3CDTF">2016-01-04T05:26:00Z</dcterms:modified>
  <cp:revision>39</cp:revision>
  <dc:subject/>
  <dc:title/>
</cp:coreProperties>
</file>